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971723387"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787230487"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891029380"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2013003079"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420954858"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128434635"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